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Ульяновской области «О внесении изменений в отдельные  законодательные акты Ульяновской области» разработан Агентством записи актов гражданского состояния Ульяновской области в связи с необходимостью переноса срока реализации отдельной нормы Закона Ульяновской области от 07.07.2014 № 102-ЗО «О прекращении осуществления органами местного самоуправления городских округов и муниципальных районов Ульяновской области 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(положений законодательных актов) Ульяновской области» (далее – Закон № 102) и нормы о вступлении в силу Закона Ульяновской области от 27 сентября 2016 года № 136-ЗО «О признании утратившим силу Закона Ульяновской области «О внесении изменений в статьи 6 и 11 Закона Ульяновской области 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далее – Закон № 13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казанных законодательных актах предлагается внести изменения, заменив цифры «2018» цифрами «202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в соответствии с Законом № 102, с 01 июля 2018 года на четвертом этапе реформы органов ЗАГС Ульяновской области предусмотрено прекращение государственных полномочий на государственную регистрацию актов гражданского состояния оставшихся 15-ти органов местного самоуправления муниципальных районов Ульян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ёй 2 Закона № 136, принятого в связи с принятием Закона № 102 также предусмотрено вступление его в силу с 01 июля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Федеральным законом от 23.06.2016  № 219-ФЗ «О внесении изменений в Федеральный закон «Об актах гражданского состояния», вступившим в силу с 01.01.2017 года, предусмотрено создание в Российской Федерации Единого государственного реестра записей актов гражданского состояния (далее – ЕГР ЗАГ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еренос срока прекращения полномочий установленного пунктом 4 части 2 статьи 1 Закона на более позднюю дату связан одновременно, как с созданием ЕГР ЗАГС, так и дополнительной нагрузкой, которая ляжет на областной бюджет Ульяновской области, при передаче государственных полномочий оставшихся 15-ти муниципальных районов Ульяновской области на региональный уровень (увеличение расходов на оплату коммунальных услуг в размере 2,5 млн. руб.; расходов, связанных с проведением инвентаризации имущества; передачей нематериальных материальных ресурсов; прохождением кадровых процедур и т.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настоящее время Министерство юстиции Российской Федерации считает необходимым приостановить в субъектах Российской Федерации все процедуры, связанные с переходом полномочий по государственной регистрации актов гражданского состояния с муниципального на региональный уров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также предлагается внести изменение в пункт 1 части 3 статьи 1 Закона заменив слово «Управление» словом «Агентство», что связано с переименованием принятием Управления записи актов гражданского состояния Ульяновской области переименовано в Агентство записи актов гражданского состояния Ульяновской области в силу постановления Губернатора Ульяновской области от 02.12.2016 № 110 «О структуре исполнительных органов государственной власти Ульян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е повлечёт за собой социально-экономических, правовых и иных последствий его реализации, и не окажет негативного влияния на деятельность органов государственной власти, органов муниципальных образований Ульяновской области, организаций и граждан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чиком законопроекта является начальник отдела правового обеспечения и государственных закупок Агентства записи актов гражданского состояния Ульяновской области Тюляхов Павел Тимофеевич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си актов гражданского состояния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 xml:space="preserve">                                                    Ж.Г. Н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3:00Z</dcterms:created>
  <dc:creator>Kanc1</dc:creator>
  <dc:description/>
  <dc:language>en-US</dc:language>
  <cp:lastModifiedBy>user0-11</cp:lastModifiedBy>
  <cp:lastPrinted>2017-04-06T12:42:00Z</cp:lastPrinted>
  <dcterms:modified xsi:type="dcterms:W3CDTF">2017-04-06T08:43:00Z</dcterms:modified>
  <cp:revision>2</cp:revision>
  <dc:subject/>
  <dc:title>ПОЯСНИТЕЛЬНАЯ ЗАПИСКА</dc:title>
</cp:coreProperties>
</file>